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16/20/OC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„Rámcová dohoda -Výměna výdejních stojanů na ČS EuroOil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>
          <w:trHeight w:val="11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ve věcec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 221 968 10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aj o zápise v obchodním rejstříku (sp. zn.)/ živnostenském rejstříku / jiné evide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ve věcech zadávacího řízení, jmén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/cena 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č. 216/20/OC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00:00Z</dcterms:created>
  <dc:creator>hemerovaa</dc:creator>
  <dc:description/>
  <cp:keywords/>
  <dc:language>en-US</dc:language>
  <cp:lastModifiedBy>Ševecová Ivana</cp:lastModifiedBy>
  <cp:lastPrinted>2021-10-04T09:38:00Z</cp:lastPrinted>
  <dcterms:modified xsi:type="dcterms:W3CDTF">2021-10-04T07:38:00Z</dcterms:modified>
  <cp:revision>4</cp:revision>
  <dc:subject/>
  <dc:title>Krycí list nabídky uchazeče</dc:title>
</cp:coreProperties>
</file>